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8460" w:leader="none"/>
        </w:tabs>
        <w:rPr>
          <w:sz w:val="20"/>
        </w:rPr>
      </w:pPr>
      <w:r>
        <w:rPr>
          <w:sz w:val="20"/>
        </w:rPr>
        <w:tab/>
        <w:t xml:space="preserve">«УТВЕРЖДАЮ» </w:t>
      </w:r>
    </w:p>
    <w:p>
      <w:pPr>
        <w:pStyle w:val="Normal"/>
        <w:tabs>
          <w:tab w:val="clear" w:pos="709"/>
          <w:tab w:val="center" w:pos="8460" w:leader="none"/>
        </w:tabs>
        <w:rPr>
          <w:sz w:val="20"/>
        </w:rPr>
      </w:pPr>
      <w:r>
        <w:rPr>
          <w:sz w:val="20"/>
        </w:rPr>
        <w:tab/>
        <w:t>Директор СДЮШОР</w:t>
      </w:r>
    </w:p>
    <w:p>
      <w:pPr>
        <w:pStyle w:val="Normal"/>
        <w:tabs>
          <w:tab w:val="clear" w:pos="709"/>
          <w:tab w:val="center" w:pos="8460" w:leader="none"/>
        </w:tabs>
        <w:rPr>
          <w:sz w:val="20"/>
        </w:rPr>
      </w:pPr>
      <w:r>
        <w:rPr>
          <w:sz w:val="20"/>
        </w:rPr>
        <w:tab/>
        <w:t>по лыжным гонкам «Зоркий»</w:t>
      </w:r>
    </w:p>
    <w:p>
      <w:pPr>
        <w:pStyle w:val="Normal"/>
        <w:tabs>
          <w:tab w:val="clear" w:pos="709"/>
          <w:tab w:val="center" w:pos="8460" w:leader="none"/>
        </w:tabs>
        <w:rPr>
          <w:sz w:val="20"/>
        </w:rPr>
      </w:pPr>
      <w:r>
        <w:rPr>
          <w:sz w:val="20"/>
        </w:rPr>
        <w:tab/>
        <w:t>_______________ /Марков В.В./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ПОЛО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проведении открытых соревнований по лыжным гонкам «Красногорская лыжня – Олимпийские надежды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понсор соревнований - компания «ТИМ Компьютерс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Цели и задачи соревновани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Выявление сильнейших, перспективных спортсменов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опуляризация лыжного спорта и привлечение детей и подростков к занятиям физкультурой и спортом в Красногорском муниципальном районе и Московском регионе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ропаганда здорового образа жизни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Сроки  и место проведения соревнований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Соревнования проводятся 6 марта 2010 года на лыжном стадионе МСОУ «Зоркий». Начало соревнований в 11.30. Адрес: Московская область, г. Красногорск, ул. Речная, 37, строение 2. Проезд: от станции «Павшино» Рижской ж/д, авт. №806, 833 до остановки «Лыжный стадион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Организация и проведение соревновани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Организация и общее руководство проведением соревнований осуществляется администрацией и тренерско-преподавательским составом СДЮШОР по лыжным гонкам. Непосредственное проведение соревнований возлагается на судейскую коллегию. Главный судья соревнований – Старшов А.С., секретарь – Налетов Д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Участники соревновани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Соревнования являются открытыми. К участию в соревнованиях допускаются юноши и девушки 1992 года рождения и моложе. Принять участие в соревнованиях  приглашаются команды ДЮ</w:t>
      </w:r>
      <w:r>
        <w:rPr>
          <w:sz w:val="20"/>
          <w:lang w:val="en-US"/>
        </w:rPr>
        <w:t>C</w:t>
      </w:r>
      <w:r>
        <w:rPr>
          <w:sz w:val="20"/>
        </w:rPr>
        <w:t xml:space="preserve">Ш и коллективов физкультуры независимо от территориальной и ведомственной принадлежности, а также все желающие, имеющие соответствующую подготовку. Количество участников не ограничивается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Программа и условия проведения соревновани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оревнования проводятся по восьми возрастным группам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Юноши</w:t>
        <w:tab/>
        <w:tab/>
        <w:t>1992-93 г.р.                     – 8 км (4 круга по 2 км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Юноши</w:t>
        <w:tab/>
        <w:tab/>
        <w:t>1994-95 г.р.                     – 6 км (3 круга по 2 км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Мальчики</w:t>
        <w:tab/>
        <w:t>1996-97 г.р.                     – 4 км (2 круга по 2 км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Мальчики</w:t>
        <w:tab/>
        <w:t>1998 г.р. и моложе         – 2 км (1 круг по 2 км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Девушки</w:t>
        <w:tab/>
        <w:t>1992-93 г.р.                     – 4 км (2 круга по 2 км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Девушки</w:t>
        <w:tab/>
        <w:t>1994-95 г.р.                     – 4 км (2 круга по 2 км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Девочки</w:t>
        <w:tab/>
        <w:t>1996-97 г.р.                     – 2 км (1 круг по 2 км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Девочки</w:t>
        <w:tab/>
        <w:t>1998 г.р. и моложе         – 2 км (1 круг по 2 км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тиль свободный. Старт общий по возрастным группа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Определение победителей и награждени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Победители  и призеры в каждой возрастной группе определяются по трем лучшим результатам в каждом виде программы. Победитель, второй и третий призеры в каждой возрастной группе награждаются подарком,  медалью и грамотой. Призовой фонд выделяется спонсором соревнований компанией «ТИМ Компьютерс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Заявки и регистрац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Жеребьевка проводится 3 марта 2010 года в 12:00 в помещении СДЮШОР по лыжным гонкам МСОУ «Зоркий» (г.Красногорск, ул.Речная, д.37, стр.2) в соответствии с правилами соревнований по лыжным гонкам. Медицинская справка представляется до 3 марта 2010 года в судейскую коллегию </w:t>
      </w:r>
      <w:r>
        <w:rPr>
          <w:sz w:val="20"/>
          <w:u w:val="single"/>
        </w:rPr>
        <w:t>в печатном виде</w:t>
      </w:r>
      <w:r>
        <w:rPr>
          <w:sz w:val="20"/>
        </w:rPr>
        <w:t>. Предварительные заявки принимаются до 3 марта 2010 года. Контактный телефон/факс 8 (495) 563-69-7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Адрес оргкомитет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43401, Московская обл., г.Красногорск, ул.Речная, д.37, стр.2.  Тел./факс 8 (495) 563-69-74 с 10 до 17 по раб. дня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Учебная часть СДЮШОР «ЗОРКИЙ» по лыжным гонкам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5:30:00Z</dcterms:created>
  <dc:creator>Masha Belkina</dc:creator>
  <dc:description/>
  <dc:language>en-US</dc:language>
  <cp:lastModifiedBy>Командный</cp:lastModifiedBy>
  <cp:lastPrinted>2010-02-05T19:06:00Z</cp:lastPrinted>
  <dcterms:modified xsi:type="dcterms:W3CDTF">2010-02-05T16:06:00Z</dcterms:modified>
  <cp:revision>5</cp:revision>
  <dc:subject/>
  <dc:title>УТВЕРЖДАЮ </dc:title>
</cp:coreProperties>
</file>